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620000" cy="629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629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638415" cy="62998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8415" cy="629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3:40:00Z</dcterms:created>
  <dc:creator>Patrick Latour - Bibliothèque Mazarine</dc:creator>
  <dc:description/>
  <cp:keywords/>
  <dc:language>en-US</dc:language>
  <cp:lastModifiedBy>Patrick Latour - Bibliothèque Mazarine</cp:lastModifiedBy>
  <cp:lastPrinted>2012-10-04T15:42:00Z</cp:lastPrinted>
  <dcterms:modified xsi:type="dcterms:W3CDTF">2012-10-04T13:57:00Z</dcterms:modified>
  <cp:revision>1</cp:revision>
  <dc:subject/>
  <dc:title> </dc:title>
</cp:coreProperties>
</file>