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18650" cy="755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0" cy="755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466580" cy="756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658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67" w:right="567" w:gutter="0" w:header="0" w:top="18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06:00Z</dcterms:created>
  <dc:creator>Patrick Latour - Bibliothèque Mazarine</dc:creator>
  <dc:description/>
  <cp:keywords/>
  <dc:language>en-US</dc:language>
  <cp:lastModifiedBy>Patrick Latour - Bibliothèque Mazarine</cp:lastModifiedBy>
  <dcterms:modified xsi:type="dcterms:W3CDTF">2012-10-04T14:06:00Z</dcterms:modified>
  <cp:revision>2</cp:revision>
  <dc:subject/>
  <dc:title>  </dc:title>
</cp:coreProperties>
</file>